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столбиков опознавательных, люков ПП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столбиков опознавательных, люков ПП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, 1.3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условиями спецификаций (Приложения № 1.1, 1.2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ребования к товару определяются спецификациями и условиями договора (Приложения №№ 1.1, 1.2, 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60 месяцев, в соответствии с условиями Приложений №№ 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филиалы ОАО «Башинформсвязь», адреса поставки указаны в Приложениях №№ 1.1, 1.2, 1.3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 1.1: 1 квартал – до 01.03.2015 г., 2 квартал – до 01.06.2015 г., потребность 3 квартала – до 01.07.2015 г., в соответствии с графиком поставки, определенным в прилож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 1.2: 2 квартал – до 01.06.2015 г., 3 квартал – до 20.08.2015 г., в соответствии с графиком поставки, определенным в прилож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 1.3: 2 квартал – до 10.05.2015 г., 3 квартал – до 10.07.2015 г., в соответствии с графиком поставки, определенным в приложени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694 599,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декабря 2014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янва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янва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янва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4-12-15T12:32:00Z</cp:lastPrinted>
  <dcterms:modified xsi:type="dcterms:W3CDTF">2014-12-15T07:32:00Z</dcterms:modified>
  <cp:revision>62</cp:revision>
  <dc:subject/>
  <dc:title> </dc:title>
</cp:coreProperties>
</file>